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просы для промежуточной аттес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боры как институт гражданского общества в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ормативное регулирование выборов в современн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рядок проведения выборов Президента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рядок проведения выборов в Государственную Думу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рядок проведения выборов в Ростовскую областную Ду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рядок проведения выборов Главы субъекта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рядок проведения выборов главы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Порядок</w:t>
        <w:tab/>
        <w:t>проведения</w:t>
        <w:tab/>
        <w:t>выборов</w:t>
        <w:tab/>
        <w:t>в представительный</w:t>
        <w:tab/>
        <w:t>орг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литические партии, как субъект избирательной ка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истема избирательных комиссий в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олитическая культура и политические установки избир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Методы и технологии социологического исследования в избирательных кампаниях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3. Прогнозирование поведения электо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собенности проведения социологических исследований в день выборов и после вы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собенности организации работы в избирательной ка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труктура выборного штаба избирательной ка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истема построения имиджа кандид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Технологии формирования и трансляции имиджа политической пар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Имиджевые стратегии в избирательных камп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Система и виды агитационного материала в избирательной ка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Опросы общественного мнения электората и их тактическ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 Виды наружной</w:t>
        <w:tab/>
        <w:t>и</w:t>
        <w:tab/>
        <w:t>уличной</w:t>
        <w:tab/>
        <w:t>политической рекламы</w:t>
        <w:tab/>
        <w:t>в избирательной ка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Факторы, определяющие выбор кандидата, политической пар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Понятие агитации, пропаганды и рекламы в избирательных кампаниях и их специфика применения в избирательных технолог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Особенности организации агитационной кампании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Использование Интернет-ресурсов в избирательных технолог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Классификация избиратель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Негативные избирательные технологии - случаи применения и способы противо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Практика применения административного ресурса в процессе вы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Роль и функции СМИ в избирательном проце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Манипуляции процессом освещения предвыборных кампаний в СМИ и способы эффективн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Элементы влияния на ход и результат избирательной ка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Особенности деятельности избирательного штаба в день голос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Избирательные технологии влияющие на исход голос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Социальные медиа в избирательном процесс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6:38:43Z</dcterms:created>
  <dc:creator/>
  <dc:description/>
  <dc:language>en-US</dc:language>
  <cp:lastModifiedBy/>
  <cp:revision>0</cp:revision>
  <dc:subject/>
  <dc:title/>
</cp:coreProperties>
</file>