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контрольных рабо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тория выборов в современной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ыборы, как институт гражданского общества в РФ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тановление и тенденции современного развития политической рекла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временные рекламные технологии, их влияние на политический проце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литическая реклама на выборах в современной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Избирательные системы современности, сравнительный анали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собенности участия партий в избирательном проце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ущность, цели и основные этапы избирательной ка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Технологии избирательной кампании в современной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Особенности избирательных кампаний различного уровня и масшта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лияние менталитета граждан РФ на реализацию избирательных камп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Ресурсы избирательной ка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Имидж кандидата в избирательной кампании и особенности его форм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Стратегия избирательной кампании и ее основные составляющ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Основные задачи финансового обеспечения избирательной ка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Административный ресурс и его роль в российских избирательных камп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Особенности применения избирательных технологий в Интерн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Информационное сопровождение дня голосования на выб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. Формирование политической культуры выборов в РФ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Политическая конкуренция в избирательных камп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Виртуализация выб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 Социальные сети как канал коммуникации в избирательных камп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Организация взаимодействия с избирательными комисс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 Контроль за ходом голосования и  методы борьбы с нарушениями законности голос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Анализ электорального ры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Методы социологических исследований в избирательной камп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Организация работы наблюдателей на выборах, противодействие фальсификац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 Специальные мероприятия  в избирательных камп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   Понятие агитации, пропаганды  в избирательных камп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   Организация взаимодействия со СМИ на выб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06:45Z</dcterms:created>
  <dc:creator/>
  <dc:description/>
  <dc:language>en-US</dc:language>
  <cp:lastModifiedBy/>
  <cp:revision>0</cp:revision>
  <dc:subject/>
  <dc:title/>
</cp:coreProperties>
</file>